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 PROJEKT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„</w:t>
      </w:r>
      <w:r>
        <w:rPr>
          <w:b/>
          <w:sz w:val="44"/>
        </w:rPr>
        <w:t>PŁOCK DLA PRZEDSIĘBIORCZYCH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 edycj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Płock, luty 2007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sz w:val="26"/>
        </w:rPr>
        <w:t>Nazwa programu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Płock dla przedsiębiorczych” – II edyc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Informacja na temat realizacji programu „Płock dla przedsiębiorczych” w latach 2005-2006</w:t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ab/>
        <w:t xml:space="preserve">W związku z realizacją programu „Płock dla przedsiębiorczych” w latach 2005 – 2006 172 osoby bezrobotne otrzymały środki na rozpoczęcie działalności gospodarczej. Łącznie na ww. cel wydatkowano 1.999.753 zł., średnio 11.626.00 zł. dla jednej osoby. 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  <w:t xml:space="preserve">Pierwszą umowę w ramach omawianego programu podpisano w dniu 14.09.2005 r.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 xml:space="preserve">Z 52 osób, którym w 2005 roku udzielono środków na podjęcie działalności gospodarczej, w pierwszym miesiącu po upływie wymaganego okresu prowadzenia działalności tj. 12 miesięcy, działalność nadal prowadzi 47 osób. 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ab/>
        <w:t xml:space="preserve">  Z uwagi na fakt dużego zainteresowania ze strony osób bezrobotnych ww. formą aktywizacji, wysoką efektywnością na poziomie 90% kontynuowanie programu mającego na celu  tworzenie podmiotów prowadzących na własny rachunek działalność gospodarczą jest zasadne.</w:t>
      </w:r>
    </w:p>
    <w:p>
      <w:pPr>
        <w:pStyle w:val="Normal"/>
        <w:ind w:left="360" w:firstLine="48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Cel programu</w:t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/>
      </w:pPr>
      <w:r>
        <w:rPr/>
        <w:t>- podejmowanie działań mających na celu wspieranie samozatrudnienia przez osoby bezrobotne,</w:t>
      </w:r>
    </w:p>
    <w:p>
      <w:pPr>
        <w:pStyle w:val="Normal"/>
        <w:ind w:left="420" w:hanging="0"/>
        <w:jc w:val="both"/>
        <w:rPr/>
      </w:pPr>
      <w:r>
        <w:rPr/>
        <w:t>- promocja małej przedsiębiorczości,</w:t>
      </w:r>
    </w:p>
    <w:p>
      <w:pPr>
        <w:pStyle w:val="Normal"/>
        <w:ind w:left="420" w:hanging="0"/>
        <w:jc w:val="both"/>
        <w:rPr/>
      </w:pPr>
      <w:r>
        <w:rPr/>
        <w:t xml:space="preserve">- promocja tworzenia spółdzielni socjalnych, </w:t>
      </w:r>
    </w:p>
    <w:p>
      <w:pPr>
        <w:pStyle w:val="Normal"/>
        <w:ind w:left="360" w:hanging="0"/>
        <w:jc w:val="both"/>
        <w:rPr/>
      </w:pPr>
      <w:r>
        <w:rPr/>
        <w:t>- pomoc w przełamywaniu bariery braku kapitału oraz trudności w dostępie do funduszy niezbędnych do powstania małych i średnich przedsiębiorstw,</w:t>
      </w:r>
    </w:p>
    <w:p>
      <w:pPr>
        <w:pStyle w:val="Normal"/>
        <w:ind w:left="360" w:hanging="0"/>
        <w:jc w:val="both"/>
        <w:rPr/>
      </w:pPr>
      <w:r>
        <w:rPr/>
        <w:t>- rozwój lokalnego rynku pracy,</w:t>
      </w:r>
    </w:p>
    <w:p>
      <w:pPr>
        <w:pStyle w:val="Normal"/>
        <w:ind w:left="360" w:hanging="0"/>
        <w:jc w:val="both"/>
        <w:rPr/>
      </w:pPr>
      <w:r>
        <w:rPr/>
        <w:t>- wspieranie rozwoju gospodarczego mia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czestnicy program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firstLine="346"/>
        <w:jc w:val="both"/>
        <w:rPr/>
      </w:pPr>
      <w:r>
        <w:rPr/>
        <w:t>Program ukierunkowany jest na pomoc osobom bezrobotnym</w:t>
      </w:r>
      <w:r>
        <w:rPr>
          <w:b/>
        </w:rPr>
        <w:t xml:space="preserve"> zamieszkującym na terenie miasta Płocka chcącym założyć własną firmę funkcjonującą lub mającą swoją  siedzibę w granicach administracyjnych Płocka </w:t>
      </w:r>
      <w:r>
        <w:rPr>
          <w:b/>
          <w:u w:val="single"/>
        </w:rPr>
        <w:t>z preferencją dla tworzenia spółdzielni socjalnych.</w:t>
      </w:r>
      <w:r>
        <w:rPr/>
        <w:t xml:space="preserve"> Adresowany jest do osób aktywnych i przedsiębiorczych, dla których szansą na usamodzielnienie się jest podjęcie własnej działalności gospodarczej.</w:t>
      </w:r>
    </w:p>
    <w:p>
      <w:pPr>
        <w:pStyle w:val="Normal"/>
        <w:ind w:left="357" w:firstLine="346"/>
        <w:jc w:val="both"/>
        <w:rPr/>
      </w:pPr>
      <w:r>
        <w:rPr/>
        <w:t>Osoby uprawnione do skorzystania z powyższego programu w oparciu o ustawę o promocji zatrudnienia i instytucjach rynku pracy z dnia 20 kwietnia 2004 r. ( Dz. U. Nr 99, poz. 1001 z 2004 r.) to:</w:t>
      </w:r>
    </w:p>
    <w:p>
      <w:pPr>
        <w:pStyle w:val="Normal"/>
        <w:ind w:left="357" w:firstLine="346"/>
        <w:jc w:val="both"/>
        <w:rPr/>
      </w:pPr>
      <w:r>
        <w:rPr/>
        <w:t>- osoby bezrobotne zarejestrowane w Powiatowym Urzędzie Pracy w Płocku,</w:t>
      </w:r>
    </w:p>
    <w:p>
      <w:pPr>
        <w:pStyle w:val="Normal"/>
        <w:ind w:left="357" w:firstLine="346"/>
        <w:jc w:val="both"/>
        <w:rPr/>
      </w:pPr>
      <w:r>
        <w:rPr/>
        <w:t xml:space="preserve">- osoby bezrobotne podlegające ubezpieczeniu społecznemu rolników, z którymi stosunek służbowy lub stosunek pracy został rozwiązany z przyczyn dotyczących zakładu pracy, i które nie są uprawnione do zasiłku dla bezrobotnych. </w:t>
      </w:r>
    </w:p>
    <w:p>
      <w:pPr>
        <w:pStyle w:val="Normal"/>
        <w:ind w:left="357" w:firstLine="346"/>
        <w:jc w:val="both"/>
        <w:rPr/>
      </w:pPr>
      <w:r>
        <w:rPr/>
      </w:r>
    </w:p>
    <w:p>
      <w:pPr>
        <w:pStyle w:val="Normal"/>
        <w:ind w:left="357" w:firstLine="34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harakterystyka program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ogram polegać będzie na współdziałaniu Urzędu Miasta Płocka oraz Powiatowego Urzędu Pracy w Płocku w zakresie udzielania osobom bezrobotnym</w:t>
      </w:r>
      <w:r>
        <w:rPr>
          <w:b/>
        </w:rPr>
        <w:t xml:space="preserve"> zamieszkującym na terenie miasta Płocka chcącym założyć własną firmę funkcjonującą lub mającą swoją siedzibę w granicach administracyjnych Płocka</w:t>
      </w:r>
      <w:r>
        <w:rPr/>
        <w:t>, jednorazowo środków na podjęcie działalności gospodarczej.</w:t>
      </w:r>
    </w:p>
    <w:p>
      <w:pPr>
        <w:pStyle w:val="Normal"/>
        <w:ind w:left="360" w:hanging="0"/>
        <w:jc w:val="both"/>
        <w:rPr/>
      </w:pPr>
      <w:r>
        <w:rPr/>
        <w:tab/>
        <w:t xml:space="preserve">Po uzyskaniu dofinansowania z Urzędu Miasta Płocka w wysokości </w:t>
      </w:r>
      <w:r>
        <w:rPr>
          <w:b/>
        </w:rPr>
        <w:t>8</w:t>
      </w:r>
      <w:r>
        <w:rPr>
          <w:b/>
          <w:bCs/>
        </w:rPr>
        <w:t>0</w:t>
      </w:r>
      <w:r>
        <w:rPr>
          <w:b/>
        </w:rPr>
        <w:t>0.000</w:t>
      </w:r>
      <w:r>
        <w:rPr/>
        <w:t xml:space="preserve"> zł. Powiatowy Urząd Pracy w Płocku udzieli </w:t>
      </w:r>
      <w:r>
        <w:rPr>
          <w:b/>
        </w:rPr>
        <w:t>65</w:t>
      </w:r>
      <w:r>
        <w:rPr/>
        <w:t xml:space="preserve"> osobom bezrobotnym, zamieszkałym na terenie miasta Płocka, jednorazowo środki na podjęcie działalności gospodarczej w ramach realizacji art. 46 ustawy o promocji zatrudnienia i instytucjach rynku pracy .</w:t>
      </w:r>
    </w:p>
    <w:p>
      <w:pPr>
        <w:pStyle w:val="Normal"/>
        <w:ind w:left="360" w:firstLine="348"/>
        <w:jc w:val="both"/>
        <w:rPr/>
      </w:pPr>
      <w:r>
        <w:rPr/>
        <w:t xml:space="preserve">Kwota udzielonych środków nie może przekroczyć 500% przeciętnego wynagrodzenia obowiązującego w dniu podpisywania umowy w przeliczeniu na jedną osobę. W przypadku gdy działalność jest podejmowana na zasadach określonych dla spółdzielni socjalnych w rozumieniu przepisów prawa spółdzielczego, wysokość przyznanych bezrobotnemu środków nie może przekroczyć 300% przeciętnego wynagrodzenia na jednego członka założyciela spółdzielni oraz 200% przeciętnego wynagrodzenia na jednego członka przystępującego do niej po założeniu spółdzielni. </w:t>
      </w:r>
    </w:p>
    <w:p>
      <w:pPr>
        <w:pStyle w:val="Normal"/>
        <w:ind w:left="360" w:firstLine="348"/>
        <w:jc w:val="both"/>
        <w:rPr/>
      </w:pPr>
      <w:r>
        <w:rPr/>
        <w:t xml:space="preserve">Środki mogą być przyznane na każdy rodzaj działalności gospodarczej tj. produkcję, usługi i handel z preferencją dla działalności produkcyjnej i usługowej oraz wnioskodawców rokujących szansę stworzenia miejsc pracy dla innych osób bezrobotnych w swoim zakładzie po rozpoczęciu działalności gospodarczej. </w:t>
      </w:r>
    </w:p>
    <w:p>
      <w:pPr>
        <w:pStyle w:val="Normal"/>
        <w:ind w:left="360" w:firstLine="348"/>
        <w:jc w:val="both"/>
        <w:rPr/>
      </w:pPr>
      <w:r>
        <w:rPr/>
        <w:t>W/w środki udzielane są w szczególności na zakup maszyn, urządzeń oraz wyposażenia niezbędnego do rozpoczęcia działalności gospodarczej i na zakup surowców, materiałów oraz towarów koniecznych do jej uruch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ie mogą być udzielane na:</w:t>
      </w:r>
    </w:p>
    <w:p>
      <w:pPr>
        <w:pStyle w:val="Normal"/>
        <w:ind w:left="600" w:hanging="0"/>
        <w:jc w:val="both"/>
        <w:rPr/>
      </w:pPr>
      <w:r>
        <w:rPr/>
        <w:t>a/  udziały (finansowe i rzeczowe) we wszystkich typach spółek,</w:t>
      </w:r>
    </w:p>
    <w:p>
      <w:pPr>
        <w:pStyle w:val="Normal"/>
        <w:ind w:left="600" w:hanging="0"/>
        <w:jc w:val="both"/>
        <w:rPr/>
      </w:pPr>
      <w:r>
        <w:rPr/>
        <w:t>b/  wydatki inwestycyjne obejmujące koszty budowy i remontów,</w:t>
      </w:r>
    </w:p>
    <w:p>
      <w:pPr>
        <w:pStyle w:val="Normal"/>
        <w:ind w:left="600" w:hanging="0"/>
        <w:jc w:val="both"/>
        <w:rPr/>
      </w:pPr>
      <w:r>
        <w:rPr/>
        <w:t>c/  koszty reklamy i promocji firmy /z wyjątkiem szyldu informacyjnego/,</w:t>
      </w:r>
    </w:p>
    <w:p>
      <w:pPr>
        <w:pStyle w:val="Normal"/>
        <w:ind w:left="600" w:hanging="0"/>
        <w:jc w:val="both"/>
        <w:rPr/>
      </w:pPr>
      <w:r>
        <w:rPr/>
        <w:t>d/  opłaty administracyjne i skarbowe,</w:t>
      </w:r>
    </w:p>
    <w:p>
      <w:pPr>
        <w:pStyle w:val="Normal"/>
        <w:ind w:left="600" w:hanging="0"/>
        <w:jc w:val="both"/>
        <w:rPr/>
      </w:pPr>
      <w:r>
        <w:rPr/>
        <w:t>e/  prowadzenie handlu obwoźnego,</w:t>
      </w:r>
    </w:p>
    <w:p>
      <w:pPr>
        <w:pStyle w:val="Normal"/>
        <w:ind w:left="600" w:hanging="0"/>
        <w:jc w:val="both"/>
        <w:rPr/>
      </w:pPr>
      <w:r>
        <w:rPr/>
        <w:t>f/  działalność w zakresie przewozu rzeczy i osób,</w:t>
      </w:r>
    </w:p>
    <w:p>
      <w:pPr>
        <w:pStyle w:val="Normal"/>
        <w:ind w:left="600" w:hanging="0"/>
        <w:jc w:val="both"/>
        <w:rPr/>
      </w:pPr>
      <w:r>
        <w:rPr/>
        <w:t>g/ usługi finansowe i pośrednictwo ubezpieczeniowe,</w:t>
      </w:r>
    </w:p>
    <w:p>
      <w:pPr>
        <w:pStyle w:val="Normal"/>
        <w:ind w:left="600" w:hanging="0"/>
        <w:jc w:val="both"/>
        <w:rPr/>
      </w:pPr>
      <w:r>
        <w:rPr/>
        <w:t>h/  zakup samochodów osobowych  i nieruchomości,</w:t>
      </w:r>
    </w:p>
    <w:p>
      <w:pPr>
        <w:pStyle w:val="Normal"/>
        <w:tabs>
          <w:tab w:val="clear" w:pos="708"/>
          <w:tab w:val="left" w:pos="1000" w:leader="none"/>
        </w:tabs>
        <w:ind w:left="600" w:hanging="0"/>
        <w:jc w:val="both"/>
        <w:rPr/>
      </w:pPr>
      <w:r>
        <w:rPr/>
        <w:t>i/ działalność tej samej branży prowadzoną pod tym samym adresem przez osobę spokrewnioną w I stopniu pokrewieństwa z wnioskodawcą, jeżeli od zaprzestania             tej działalności upłynął okres krótszy niż 6 miesięcy lub posiadane przez PUP informacje wskazują, że złożony wniosek ma na celu dofinansowanie dotychczas lub aktualnie funkcjonującej działalności,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TextBodyIndent"/>
        <w:rPr/>
      </w:pPr>
      <w:r>
        <w:rPr/>
        <w:tab/>
        <w:tab/>
        <w:t>Bezrobotny zamierzający podjąć działalność gospodarczą, składa wniosek o przyznanie jednorazowo środków zawierający: kwotę wnioskowanych środków, rodzaj działalności, którą bezrobotny zamierza podjąć, kalkulację kosztów zawiązanych z podjęciem działalności, źródła ich finansowania oraz wskazanie działań podjętych na rzecz działalności dot. w szczególności pozyskania lokalu, uzyskania niezbędnych pozwoleń oraz odbycia szkoleń, szczegółową specyfikację i harmonogram zakupów w ramach wnioskowanych środków oraz przewidywane efekty ekonomiczne prowadzenia działalności gospodarczej.</w:t>
      </w:r>
    </w:p>
    <w:p>
      <w:pPr>
        <w:pStyle w:val="TextBodyIndent"/>
        <w:rPr/>
      </w:pPr>
      <w:r>
        <w:rPr/>
        <w:t>Bezrobotny zamierzający przystąpić do istniejącej spółdzielni socjalnej dołącza do wniosku pisemną informację tej spółdzielni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yjęciu bezrobotnego do spółdzielni socjalnej jako członka, po wniesieniu wpłaty w wysokości określonej w tej inform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niezaleganiu przez spółdzielnię socjalną z opłacaniem składek i innych danin publicznych oraz nieposiadaniu nieuregulowanych w terminie zobowiązań.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ab/>
        <w:tab/>
        <w:t>Wniosek o przyznanie ww. środków może być uwzględniony w przypadku spełnienia przez bezrobotnego następujących warunków: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1) w okresie 12 miesięcy przed złożeniem wniosku nie odmówił bez uzasadnionej przyczyny przyjęcia propozycji odpowiedniego zatrudnienie, innej pracy zarobkowej, szkolenia, stażu, przygotowania zawodowego w miejscu pracy, wykonywania prac społecznie użytecznych, prac interwencyjnych lub robót publicznych;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2) nie otrzymał w okresie 5 lat poprzedzających złożenie wniosku pożyczki z Funduszu Pracy lub z innych funduszy publicznych środków na podjęcie działalności gospodarczej lub rolniczej,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3) nie otrzymał dotychczas z Funduszu Pracy bezzwrotnych środków na podjęcie działalności gospodarczej,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4) spełnia warunki, o których mowa w rozporządzeniu Komisji(WE) nr 1998/2006 z dnia 15.12.2006 r. w sprawie zastosowania art.87 i 88 Traktatu do pomocy de minimis (Dz.Urz. WE L 379/5 z 28.12.2006 r.),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5) nie prowadził w okresie 12 miesięcy poprzedzających złożenie wniosku o przyznanie środków na podjęcie działalności gospodarczej,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6) nie był w okresie 2 lat przed złożeniem wniosku skazany za przestępstwa przeciwko obrotowi gospodarczemu w rozumieniu ustawy z dnia 6 czerwca 1997 r. – Kodeks karny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>7) wniosek jest kompletny i prawidłowo sporządzony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/>
        <w:t xml:space="preserve">   </w:t>
      </w:r>
    </w:p>
    <w:p>
      <w:pPr>
        <w:pStyle w:val="Normal"/>
        <w:ind w:left="240" w:firstLine="468"/>
        <w:jc w:val="both"/>
        <w:rPr/>
      </w:pPr>
      <w:r>
        <w:rPr/>
        <w:t>Przyznanie środków uzależnia się od oceny wiarygodności ekonomicznej planowanej działalności, spełnienia kryteriów formalno-prawnych wynikających z przepisów prawnych oraz posiadanych przez PUP środków finansowych. Przy opiniowaniu złożonych wniosków będą brane pod uwagę środki już zaangażowane w zamierzone przedsięwzięcie.</w:t>
      </w:r>
    </w:p>
    <w:p>
      <w:pPr>
        <w:pStyle w:val="Normal"/>
        <w:ind w:left="240" w:hanging="0"/>
        <w:jc w:val="both"/>
        <w:rPr/>
      </w:pPr>
      <w:r>
        <w:rPr/>
        <w:t xml:space="preserve">Zabezpieczeniem udzielonych środków jest poręczenie dwóch osób z przeciętnym miesięcznym dochodem netto z ostatnich 3 miesięcy minimum 1.200, 00 zł.,  weksel in blanco wraz z deklaracją wekslową wnioskodawcy i poręczycieli. </w:t>
      </w:r>
    </w:p>
    <w:p>
      <w:pPr>
        <w:pStyle w:val="Normal"/>
        <w:ind w:left="240" w:firstLine="468"/>
        <w:jc w:val="both"/>
        <w:rPr/>
      </w:pPr>
      <w:r>
        <w:rPr/>
        <w:t xml:space="preserve"> </w:t>
      </w:r>
      <w:r>
        <w:rPr/>
        <w:t xml:space="preserve">Wnioski o udzielenie środków na podjęcie działalności rozpatrywane są przez Dyrektora Powiatowego Urzędu Pracy w Płocku upoważnionego przez Starostę  Płockiego według kolejności zgłoszeń, wynikającej z rejestru wpływających wniosków. </w:t>
      </w:r>
    </w:p>
    <w:p>
      <w:pPr>
        <w:pStyle w:val="Normal"/>
        <w:ind w:left="240" w:firstLine="468"/>
        <w:jc w:val="both"/>
        <w:rPr/>
      </w:pPr>
      <w:r>
        <w:rPr/>
        <w:t>Dyrektor PUP w Płocku rozpatruje w/w wnioski po zasięgnięciu opinii Komisji ds. opiniowania wniosków o udzielenie osobom bezrobotnym jednorazowo środków na podjęcie działalności.</w:t>
      </w:r>
    </w:p>
    <w:p>
      <w:pPr>
        <w:pStyle w:val="Normal"/>
        <w:ind w:left="240" w:firstLine="468"/>
        <w:jc w:val="both"/>
        <w:rPr/>
      </w:pPr>
      <w:r>
        <w:rPr/>
        <w:t xml:space="preserve">W skład Komisji wchodzi przedstawiciel Starosty Płockiego, przedstawiciel Miasta, dwóch przedstawicieli PUP oraz dwóch przedstawicieli Powiatowej Rady Zatrudnienia. </w:t>
      </w:r>
    </w:p>
    <w:p>
      <w:pPr>
        <w:pStyle w:val="Normal"/>
        <w:ind w:firstLine="240"/>
        <w:jc w:val="both"/>
        <w:rPr/>
      </w:pPr>
      <w:r>
        <w:rPr/>
        <w:t>Komisję powołuje zarządzeniem Dyrektor PUP.</w:t>
      </w:r>
    </w:p>
    <w:p>
      <w:pPr>
        <w:pStyle w:val="Normal"/>
        <w:ind w:firstLine="240"/>
        <w:jc w:val="both"/>
        <w:rPr/>
      </w:pPr>
      <w:r>
        <w:rPr/>
        <w:t>Komisja jest organem opiniodawczym Dyrektora PUP, do zadań komisji należy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a/ uczestniczenie w przygotowaniu projektu kryteriów udzielania środków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b/ rozpatrywanie i opiniowanie wniosków o udzielenie w/w środków.</w:t>
      </w:r>
    </w:p>
    <w:p>
      <w:pPr>
        <w:pStyle w:val="Normal"/>
        <w:ind w:left="240" w:firstLine="468"/>
        <w:jc w:val="both"/>
        <w:rPr/>
      </w:pPr>
      <w:r>
        <w:rPr/>
        <w:t>W terminie nie przekraczającym 30 dni od daty złożenia wniosku urząd informuje wnioskodawcę o trybie rozpatrzenia i formie załatwienia.</w:t>
      </w:r>
    </w:p>
    <w:p>
      <w:pPr>
        <w:pStyle w:val="Normal"/>
        <w:ind w:left="240" w:firstLine="468"/>
        <w:jc w:val="both"/>
        <w:rPr/>
      </w:pPr>
      <w:r>
        <w:rPr/>
        <w:t>Z bezrobotnym, którego wniosek uzyskał pozytywną opinię członków Komisji zawierana jest umowa cywilno – prawna w sprawie udzielenia środków na podjęcie działalności gospodarczej /w załączeniu wzór umowy/.</w:t>
      </w:r>
    </w:p>
    <w:p>
      <w:pPr>
        <w:pStyle w:val="Normal"/>
        <w:ind w:left="240" w:firstLine="468"/>
        <w:jc w:val="both"/>
        <w:rPr/>
      </w:pPr>
      <w:r>
        <w:rPr/>
        <w:t xml:space="preserve">Do najważniejszych postanowień umowy należy zobowiązanie bezrobotnego do uruchomienia działalności i rozliczenia się z pobranych środków w terminie określonym w umowie jak również prowadzenia działalności przez nieprzerwany okres co najmniej 12 miesięcy. </w:t>
      </w:r>
    </w:p>
    <w:p>
      <w:pPr>
        <w:pStyle w:val="Normal"/>
        <w:ind w:left="360" w:firstLine="348"/>
        <w:jc w:val="both"/>
        <w:rPr/>
      </w:pPr>
      <w:r>
        <w:rPr/>
        <w:t>W przypadku niepodjęcia działalności, wykorzystania niezgodnie z przeznaczeniem przyznanych środków, prowadzenia działalności przez okres krótszy niż 12 miesięcy lub naruszenia innych warunków umowy wnioskodawca zobowiązany jest do zwrotu środków wraz z odsetkami ustawowymi naliczonymi od dnia wypłaty w ciągu 30 dni od daty otrzymania wezwania Starosty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Zasięg terytorialny</w:t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/>
      </w:pPr>
      <w:r>
        <w:rPr/>
        <w:t>Miasto Płoc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Wykaz realizatorów</w:t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 Miasta Płoc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wiatowy Urząd Prac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  <w:t>Czas trwania programu, źródła finansowania, kalkulacja kosztów, zasady kontroli, promocja,</w:t>
      </w:r>
      <w:r>
        <w:rPr>
          <w:b/>
        </w:rPr>
        <w:t xml:space="preserve"> monitoring wydatkowania przyznanych środków</w:t>
      </w:r>
    </w:p>
    <w:p>
      <w:pPr>
        <w:pStyle w:val="Normal"/>
        <w:ind w:left="24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40" w:firstLine="120"/>
        <w:jc w:val="both"/>
        <w:rPr>
          <w:b/>
          <w:b/>
        </w:rPr>
      </w:pPr>
      <w:r>
        <w:rPr>
          <w:b/>
        </w:rPr>
        <w:t>Źródła finansowania:</w:t>
      </w:r>
    </w:p>
    <w:p>
      <w:pPr>
        <w:pStyle w:val="Normal"/>
        <w:ind w:left="240" w:firstLine="120"/>
        <w:jc w:val="both"/>
        <w:rPr/>
      </w:pPr>
      <w:r>
        <w:rPr/>
        <w:t>Środki finansowe z Budżetu Miasta Płocka</w:t>
      </w:r>
    </w:p>
    <w:p>
      <w:pPr>
        <w:pStyle w:val="Normal"/>
        <w:ind w:left="24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40" w:firstLine="120"/>
        <w:jc w:val="both"/>
        <w:rPr>
          <w:b/>
          <w:b/>
        </w:rPr>
      </w:pPr>
      <w:r>
        <w:rPr>
          <w:b/>
        </w:rPr>
        <w:t>Czas trwania programu:</w:t>
      </w:r>
    </w:p>
    <w:p>
      <w:pPr>
        <w:pStyle w:val="Normal"/>
        <w:ind w:left="240" w:firstLine="120"/>
        <w:jc w:val="both"/>
        <w:rPr/>
      </w:pPr>
      <w:r>
        <w:rPr>
          <w:b/>
        </w:rPr>
        <w:t>Lata: 2007 – 2008</w:t>
      </w:r>
    </w:p>
    <w:p>
      <w:pPr>
        <w:pStyle w:val="Normal"/>
        <w:ind w:left="240" w:hanging="0"/>
        <w:jc w:val="both"/>
        <w:rPr/>
      </w:pPr>
      <w:r>
        <w:rPr/>
        <w:t>- środki na podjęcie działalności udzielane będą w roku 2007 a realizacja całego programu zakończy się po upływie 12 miesięcy od daty zawarcia ostatniej umowy o udzielenie środków z osobą bezrobotną.</w:t>
      </w:r>
    </w:p>
    <w:p>
      <w:pPr>
        <w:pStyle w:val="Normal"/>
        <w:ind w:left="240" w:hanging="0"/>
        <w:jc w:val="both"/>
        <w:rPr/>
      </w:pPr>
      <w:r>
        <w:rPr/>
        <w:t xml:space="preserve">- badanie efektywność dokonywane będzie w pierwszym miesiącu po upływie wymaganego okresu prowadzenia działalności tj. po upływie 12 miesięcy. </w:t>
      </w:r>
    </w:p>
    <w:p>
      <w:pPr>
        <w:pStyle w:val="Normal"/>
        <w:ind w:left="240" w:hanging="0"/>
        <w:jc w:val="both"/>
        <w:rPr/>
      </w:pPr>
      <w:r>
        <w:rPr/>
        <w:t xml:space="preserve">- ostateczne zbadanie i podsumowanie efektywności programu </w:t>
      </w:r>
      <w:r>
        <w:rPr>
          <w:b/>
          <w:u w:val="single"/>
        </w:rPr>
        <w:t>przeprowadzone będzie w grudniu 2008 roku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sady kontroli prawidłowości przebiegu realizacji projektu w trakcie i po zakończeniu:</w:t>
      </w:r>
    </w:p>
    <w:p>
      <w:pPr>
        <w:pStyle w:val="Normal"/>
        <w:ind w:left="360" w:hanging="0"/>
        <w:jc w:val="both"/>
        <w:rPr/>
      </w:pPr>
      <w:r>
        <w:rPr/>
        <w:t>- bieżąca kontrola prawidłowości wywiązywania się z zawartych umów,</w:t>
      </w:r>
    </w:p>
    <w:p>
      <w:pPr>
        <w:pStyle w:val="Normal"/>
        <w:ind w:left="360" w:hanging="0"/>
        <w:jc w:val="both"/>
        <w:rPr/>
      </w:pPr>
      <w:r>
        <w:rPr/>
        <w:t>- kontrola powstałych podmiotów gospodarczych - raz na 6 miesięcy,</w:t>
      </w:r>
    </w:p>
    <w:p>
      <w:pPr>
        <w:pStyle w:val="Normal"/>
        <w:ind w:left="360" w:hanging="0"/>
        <w:jc w:val="both"/>
        <w:rPr/>
      </w:pPr>
      <w:r>
        <w:rPr/>
        <w:t>- kontrola efektywności programu po zakońc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Kalkulacja kosztów:</w:t>
      </w:r>
    </w:p>
    <w:p>
      <w:pPr>
        <w:pStyle w:val="Normal"/>
        <w:ind w:left="240" w:hanging="0"/>
        <w:jc w:val="both"/>
        <w:rPr/>
      </w:pPr>
      <w:r>
        <w:rPr/>
        <w:t>Wnioskowana kwota dofinansowania:</w:t>
      </w:r>
    </w:p>
    <w:p>
      <w:pPr>
        <w:pStyle w:val="Normal"/>
        <w:ind w:left="240" w:hanging="0"/>
        <w:rPr/>
      </w:pPr>
      <w:r>
        <w:rPr>
          <w:b/>
        </w:rPr>
        <w:t xml:space="preserve">800.000 zł. </w:t>
      </w:r>
      <w:r>
        <w:rPr/>
        <w:t xml:space="preserve">słownie złotych: osiemset tysięcy złotych  00/00 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/>
        <w:t xml:space="preserve">Przewiduje się udzielenie minimum </w:t>
      </w:r>
      <w:r>
        <w:rPr>
          <w:b/>
        </w:rPr>
        <w:t xml:space="preserve">65 </w:t>
      </w:r>
      <w:r>
        <w:rPr/>
        <w:t>osobom bezrobotnym środków na podjęcie działalności gospodarczej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Promocja: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 xml:space="preserve">- ulotki informacyjnej na temat programu – zał. nr 1 dostępne w PUP, UMP w Oddziale Rozwoju Gospodarczego, Wydziale Rozwoju Miasta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- bieżące informowanie osób bezrobotnych o możliwości przystąpienia do programu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Monitoring wydatkowania przyznanych środków: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>Powiatowy Urząd Pracy w Płocku w cyklach miesięcznych będzie sporządzał i przekazywał do Urzędu Miasta sprawozdanie MPiPS 02 z załącznikiem określającym liczbę osób bezrobotnych, które otrzymały środki finansowe oraz ogólną kwotę wydatków.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Przewidywane efekty programu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- </w:t>
      </w:r>
      <w:r>
        <w:rPr/>
        <w:t>zaktywizowanie zawodowe osób bezrobotnych poprzez umożliwienie im rozpoczęcia działalności gospodarczej z wykorzystaniem środków na jej podję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240"/>
        <w:jc w:val="both"/>
        <w:rPr/>
      </w:pPr>
      <w:r>
        <w:rPr/>
        <w:t>rozwój przedsiębiorczości i  lokalnego rynku pracy poprzez samozatrudnienie i tworzenie w powstających podmiotach gospodarczych nowych miejsc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780" w:hanging="540"/>
        <w:jc w:val="both"/>
        <w:rPr>
          <w:b/>
          <w:b/>
          <w:u w:val="single"/>
        </w:rPr>
      </w:pPr>
      <w:r>
        <w:rPr>
          <w:b/>
          <w:u w:val="single"/>
        </w:rPr>
        <w:t>powstawanie spółdzielni socjalnych,</w:t>
      </w:r>
    </w:p>
    <w:p>
      <w:pPr>
        <w:pStyle w:val="Normal"/>
        <w:ind w:left="240" w:hanging="0"/>
        <w:jc w:val="both"/>
        <w:rPr/>
      </w:pPr>
      <w:r>
        <w:rPr/>
        <w:t xml:space="preserve">- ożywienie gospodarcze poprzez powstawanie na terenie miasta nowych podmiotów gospodarczych,  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ułatwienie osobom bezrobotnym dostępu do bezzwrotnego kapitału, pod warunkiem prowadzenia działalności przez okres co najmniej 1 roku, </w:t>
      </w:r>
    </w:p>
    <w:p>
      <w:pPr>
        <w:pStyle w:val="Normal"/>
        <w:ind w:left="240" w:hanging="0"/>
        <w:jc w:val="both"/>
        <w:rPr/>
      </w:pPr>
      <w:r>
        <w:rPr/>
        <w:t>- osiągniecie efektywności na poziomie 70% osób nadal prowadzących działalność, po upływie wymaganego tj. 12 miesięcznego okresu działalności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Odpowiedzialność za realizację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rPr/>
      </w:pPr>
      <w:r>
        <w:rPr/>
        <w:t>Dyrektor Powiatowego Urzędu Pracy w Płoc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pracowały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anuta Lewandowsk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onika Jaroszews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łącznik nr 1 do projektu program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rogram „Płock dla przedsiębiorczych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alizowany we współprac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Urzędu Miasta Płocka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oraz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wiatowego Urzędu Pracy w Płoc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UDZIAŁU W PROGRAMIE ZAPRASZAM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SOBY BEZROBOTNE ZAREJESTROWANE W POWIATOWYM URZĘDZIE PRACY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MIESZKAŁE NA TERENIE MIASTA PŁOCKA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MIEARZAJĄCE URUCHOMIĆ WŁASNĄ DZIAŁALNOŚĆ GOSPODARCZĄ W GRANICACH ADMINISTRACYJNYCH MIASTA PŁOCKA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OSOBY PRZEDSIĘBIORCZE,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JĄCE POMYSŁ NA WŁASNY BIZ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PUNUJEM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</w:rPr>
        <w:t>BEZZWROTNE</w:t>
      </w:r>
      <w:r>
        <w:rPr>
          <w:sz w:val="28"/>
        </w:rPr>
        <w:t>*</w:t>
      </w:r>
      <w:r>
        <w:rPr>
          <w:b/>
          <w:sz w:val="28"/>
        </w:rPr>
        <w:t xml:space="preserve"> ŚRODKI NA PODJĘCIE DZIAŁALNOŚCI GOSPODARCZEJ </w:t>
      </w:r>
      <w:r>
        <w:rPr>
          <w:b/>
          <w:sz w:val="28"/>
          <w:u w:val="single"/>
        </w:rPr>
        <w:t>Z PREFERENCJĄ DLA TWORZENIA SPÓŁDZIELNI SOCJALNYCH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INFORMACJE UZYSKAS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POWIATOWYM URZĘDZIE PRACY W PŁOCKU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ul. Kostrogaj 1, pokój 22 oraz pod numerem tel. 267-46-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godzinach od 8.00 do 15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Serdecznie zapraszamy do udziału w programi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  <w:t>* środki na podjęcie działalności gospodarczej są bezzwrotne pod warunkiem  prowadzenia działalności przez nieprzerwany okres 12 miesięc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20" w:leader="none"/>
      </w:tabs>
      <w:ind w:left="4956" w:firstLine="708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2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45:00Z</dcterms:created>
  <dc:creator>stacja2</dc:creator>
  <dc:description/>
  <dc:language>en-US</dc:language>
  <cp:lastModifiedBy>stacja5</cp:lastModifiedBy>
  <cp:lastPrinted>2007-02-12T09:49:00Z</cp:lastPrinted>
  <dcterms:modified xsi:type="dcterms:W3CDTF">2007-02-21T13:51:00Z</dcterms:modified>
  <cp:revision>18</cp:revision>
  <dc:subject/>
  <dc:title>POWIATOWY URZĄD PRACY</dc:title>
</cp:coreProperties>
</file>